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elected responses from Algona students 2008 IA Youth Surve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63% have been bullied in last 30 days 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25% do not feel proud of self 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9% do not feel teachers will talk with them 1-1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9% do not feel teachers will stop bullying when it occurs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85% feel teachers note when good job is done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10% do not feel safe at school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9% do not feel rules are enforced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23% do not feel parents note when good job is done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62% like to do dangerous things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11% do not have happy ho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the literature indicates at-risk children nee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Improved external locus of control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Explicit instruction in area of academic need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Caring adults/mentors who can serve as role models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Accommodations to their educational settings to allow for diverse learning styles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Activities to nurture interests/hobbies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Engaged family syste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9:00:00Z</dcterms:created>
  <dc:creator>Administrator</dc:creator>
  <dc:description/>
  <cp:keywords/>
  <dc:language>en-US</dc:language>
  <cp:lastModifiedBy>Administrator</cp:lastModifiedBy>
  <dcterms:modified xsi:type="dcterms:W3CDTF">2010-09-09T19:29:00Z</dcterms:modified>
  <cp:revision>1</cp:revision>
  <dc:subject/>
  <dc:title/>
</cp:coreProperties>
</file>